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8"/>
          <w:szCs w:val="28"/>
          <w:lang w:val="en-US" w:eastAsia="en-US"/>
        </w:rPr>
        <w:t>ACQUISITION D’UN SPECTROMETRE RMN MULTINOYAUX DE PAIL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ne garantie de deux (</w:t>
      </w:r>
      <w:r>
        <w:rPr/>
        <w:t>2</w:t>
      </w:r>
      <w:r>
        <w:rPr>
          <w:b/>
        </w:rPr>
        <w:t>) ans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CQUISITION D’UN SPECTROMETRE RMN MULTINOYAUX DE PAIL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2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278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CQUISITION D’UN SPECTROMETRE RMN MULTINOYAUX DE PAIL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3 à l’acte d’engagement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EL D’OFFRES OUVERT –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ACQUISITION D’UN SPECTROMETRE RMN MULTINOYAUX DE PAILLA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NEXE 4 à l’acte d’engagement</w:t>
      </w:r>
      <w:r>
        <w:rPr>
          <w:b/>
          <w:sz w:val="28"/>
          <w:szCs w:val="28"/>
        </w:rPr>
        <w:t xml:space="preserve">      Lot n°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057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Sylvie SIGNORET</cp:lastModifiedBy>
  <cp:lastPrinted>2010-01-20T12:15:00Z</cp:lastPrinted>
  <dcterms:modified xsi:type="dcterms:W3CDTF">2026-02-02T14:15:00Z</dcterms:modified>
  <cp:revision>42</cp:revision>
  <dc:subject/>
  <dc:title>ANNEXE A au dossier de consultation</dc:title>
</cp:coreProperties>
</file>